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0910</wp:posOffset>
                </wp:positionH>
                <wp:positionV relativeFrom="paragraph">
                  <wp:posOffset>-228600</wp:posOffset>
                </wp:positionV>
                <wp:extent cx="6858000" cy="121539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15360"/>
                          <a:chOff x="0" y="0"/>
                          <a:chExt cx="6858000" cy="1215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21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01080" y="228600"/>
                            <a:ext cx="32569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Monitorat fédéral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3pt;margin-top:-18pt;width:540pt;height:95.7pt" coordorigin="-1466,-360" coordsize="10800,19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1466;top:-360;width:5128;height:191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05;top:0;width:512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Monitorat fédéral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stion 3 (2 pts)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omic Sans MS" w:ascii="Comic Sans MS" w:hAnsi="Comic Sans MS"/>
          <w:b/>
          <w:sz w:val="16"/>
          <w:szCs w:val="16"/>
        </w:rPr>
        <w:t>Un navire support de plongée classé navire de plaisance de type « navire de formation » peut-il embarquer des non-plongeurs ? Si oui, combien et sous quelles conditions ?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rFonts w:ascii="Comic Sans MS" w:hAnsi="Comic Sans MS" w:eastAsia="Calibri" w:cs="Comic Sans MS"/>
          <w:b/>
          <w:b/>
          <w:i w:val="false"/>
          <w:i w:val="false"/>
          <w:iCs w:val="false"/>
          <w:sz w:val="16"/>
          <w:szCs w:val="16"/>
          <w:lang w:eastAsia="en-US"/>
        </w:rPr>
      </w:pPr>
      <w:r>
        <w:rPr>
          <w:rFonts w:eastAsia="Calibri" w:cs="Comic Sans MS" w:ascii="Comic Sans MS" w:hAnsi="Comic Sans MS"/>
          <w:b/>
          <w:i w:val="false"/>
          <w:iCs w:val="false"/>
          <w:sz w:val="16"/>
          <w:szCs w:val="16"/>
          <w:lang w:eastAsia="en-US"/>
        </w:rPr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 xml:space="preserve">Oui, ne peut pas excéder 20% des personnes présentes à bord. 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En aucun cas, l’embarquement de « ces accompagnateurs » ne peut faire l’objet d’une prestation à titre onéreux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repage">
    <w:name w:val="titre_p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36:00Z</dcterms:created>
  <dc:creator>Jérôme</dc:creator>
  <dc:description/>
  <cp:keywords/>
  <dc:language>en-US</dc:language>
  <cp:lastModifiedBy> Daniel Huron</cp:lastModifiedBy>
  <dcterms:modified xsi:type="dcterms:W3CDTF">2013-02-05T13:47:00Z</dcterms:modified>
  <cp:revision>3</cp:revision>
  <dc:subject/>
  <dc:title/>
</cp:coreProperties>
</file>